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униципального имущества  на 2022 год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>. Перечень объектов недвижимости, подлежащих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Казар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Ханты-Мансийский автономный округ – Югра, город Югорск, район Югорск-2, д. 31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ощадь объекта 2945,8 кв.м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адастровый номер: 86:22:0015001:390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значение: нежил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Нежилое зд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Ханты-Мансийский автономный округ – Югра, город Югорск, ул. Садовая, д. 72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ощадь объекта 5 547,5 кв.м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адастровый номер: 86:22:0008002:562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значение: нежил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Нежилое зд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Ханты-Мансийский автономный округ – Югра, город Югорск, ул. Садовая, д. 27.</w:t>
            </w:r>
          </w:p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ощадь объекта 1 539,3 кв.м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адастровый номер: 86:22:0008001:630.</w:t>
            </w:r>
          </w:p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значение: нежил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укцион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>. Акции акционерных обществ, подлежащие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0"/>
        <w:gridCol w:w="4136"/>
        <w:gridCol w:w="1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акционерного общества, местонахожден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акци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одлежащих прив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ватизации</w:t>
            </w:r>
          </w:p>
        </w:tc>
      </w:tr>
      <w:tr>
        <w:trPr>
          <w:trHeight w:val="1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убличное акционерное общество «Сбербанк России».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Москва, 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Вавилова, д.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 000 штук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(0,00002 % - доля муниципального образования в уставном капитал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укцион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Style w:val="Style14"/>
          <w:rFonts w:cs="PT Astra Serif" w:ascii="PT Astra Serif" w:hAnsi="PT Astra Serif"/>
          <w:b w:val="false"/>
          <w:i w:val="false"/>
          <w:color w:val="000000"/>
          <w:sz w:val="28"/>
          <w:szCs w:val="28"/>
        </w:rPr>
        <w:t xml:space="preserve">В результате исполнения программы приватизации, утвержденной приказом Департамента муниципальной собственности и градостроительства администрации города Югорска, рассчитанной в соответствии с Методикой прогнозирования поступлений доходов и источников финансирования дефицита бюджета города Югорска, прогноз объемов поступлений в бюджет города Югорска составит 7 250 552,30 руб. </w:t>
      </w:r>
      <w:r>
        <w:rPr>
          <w:rFonts w:cs="PT Astra Serif" w:ascii="PT Astra Serif" w:hAnsi="PT Astra Serif"/>
          <w:sz w:val="28"/>
          <w:szCs w:val="28"/>
        </w:rPr>
        <w:t>В том числе:</w:t>
      </w:r>
    </w:p>
    <w:p>
      <w:pPr>
        <w:pStyle w:val="Style19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разделу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рогноз доходов от реализации имущества, находящегося в собственности муниципального образования  составит  </w:t>
      </w:r>
    </w:p>
    <w:p>
      <w:pPr>
        <w:pStyle w:val="Style19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260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оход от реализации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того, руб.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за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1 764 976,07*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 011 032,3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ежилое з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 323 784,6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дание ДЮСШ «Сме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22 271,6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Style19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разделу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прогноз доходов от реализации акций составит 1 239 520,00 руб.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*Объект Казарма является неликвидным, невостребованным, отсутствуют потенциальные покупатели, следовательно, доход от реализации считаем </w:t>
      </w:r>
      <w:r>
        <w:rPr>
          <w:rFonts w:cs="PT Astra Serif" w:ascii="PT Astra Serif" w:hAnsi="PT Astra Serif"/>
          <w:b/>
          <w:sz w:val="28"/>
          <w:szCs w:val="28"/>
        </w:rPr>
        <w:t>нулевым</w:t>
      </w:r>
      <w:r>
        <w:rPr>
          <w:rFonts w:cs="PT Astra Serif" w:ascii="PT Astra Serif" w:hAnsi="PT Astra Serif"/>
          <w:sz w:val="28"/>
          <w:szCs w:val="28"/>
        </w:rPr>
        <w:t>, в связи с этим ДМСиГ направил служебную записку главе города Югорска о необходимости организации работ по сносу Казармы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униципального имущества  на 2023 год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>. Перечень объектов недвижимости, подлежащих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>. Акции акционерных обществ, подлежащие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0"/>
        <w:gridCol w:w="4136"/>
        <w:gridCol w:w="1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акционерного общества, местонахожден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акци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одлежащих прив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ватизации</w:t>
            </w:r>
          </w:p>
        </w:tc>
      </w:tr>
      <w:tr>
        <w:trPr>
          <w:trHeight w:val="1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i w:val="false"/>
          <w:color w:val="000000"/>
          <w:sz w:val="28"/>
          <w:szCs w:val="28"/>
        </w:rPr>
        <w:t xml:space="preserve">В результате исполнения программы приватизации, утвержденной приказом Департамента муниципальной собственности и градостроительства администрации города Югорска, рассчитанной в соответствии с Методикой прогнозирования поступлений доходов и источников финансирования дефицита бюджета города Югорска, прогноз объемов поступлений в бюджет города Югорска составит 0 рублей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униципального имущества  на 2024 год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>. Перечень объектов недвижимости, подлежащих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>. Акции акционерных обществ, подлежащие приватизации:</w:t>
      </w:r>
    </w:p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0"/>
        <w:gridCol w:w="4136"/>
        <w:gridCol w:w="1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ind w:right="-102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акционерного общества, местонахождени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акци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одлежащих прив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ватизации</w:t>
            </w:r>
          </w:p>
        </w:tc>
      </w:tr>
      <w:tr>
        <w:trPr>
          <w:trHeight w:val="1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rFonts w:ascii="PT Astra Serif" w:hAnsi="PT Astra Serif" w:cs="PT Astra Serif"/>
                <w:sz w:val="28"/>
                <w:szCs w:val="26"/>
              </w:rPr>
            </w:pPr>
            <w:r>
              <w:rPr>
                <w:rFonts w:cs="PT Astra Serif" w:ascii="PT Astra Serif" w:hAnsi="PT Astra Serif"/>
                <w:sz w:val="28"/>
                <w:szCs w:val="26"/>
              </w:rPr>
              <w:t>-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hanging="142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sz w:val="26"/>
          <w:szCs w:val="26"/>
        </w:rPr>
        <w:t>. Перечень унитарных предприятий, подлежащих приватизации: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5"/>
        <w:gridCol w:w="4089"/>
        <w:gridCol w:w="20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унитарного предприят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естонахождение предприят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пособ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ватизации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е унитарное предприятие «Югорскбытсервис»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Ханты-Мансийский автономный округ – Югра, город Югорск,                                ул. 40 лет Победы, д. 11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еобразование в акционерное общество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е унитарное предприятие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г. Югорска «Югорский информационно-издательский центр»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Ханты-Мансийский автономный округ – Югра, город Югорск,                                ул. Лесозаготовителей, д. 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еобразование в акционерное общество</w:t>
            </w:r>
          </w:p>
        </w:tc>
      </w:tr>
    </w:tbl>
    <w:p>
      <w:pPr>
        <w:pStyle w:val="Normal"/>
        <w:ind w:left="-142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i w:val="false"/>
          <w:color w:val="000000"/>
          <w:sz w:val="28"/>
          <w:szCs w:val="28"/>
        </w:rPr>
        <w:t>В результате исполнения программы приватизации, утвержденной приказом Департамента муниципальной собственности и градостроительства администрации города Югорска, рассчитанной в соответствии с Методикой прогнозирования поступлений доходов и источников финансирования дефицита бюджета города Югорска, прогноз объемов поступлений в бюджет города Югорска составит 0 рублей.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Style w:val="Style14"/>
          <w:rFonts w:ascii="PT Astra Serif" w:hAnsi="PT Astra Serif" w:cs="PT Astra Serif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i w:val="false"/>
          <w:color w:val="000000"/>
          <w:sz w:val="28"/>
          <w:szCs w:val="28"/>
        </w:rPr>
        <w:t>Расчет прогноза объемов поступлений в бюджет города Югорска в соответствии с Методикой прогнозирования поступлений доходов и источников финансирования дефицита бюджета города Югорска</w:t>
      </w:r>
    </w:p>
    <w:p>
      <w:pPr>
        <w:pStyle w:val="Normal"/>
        <w:rPr>
          <w:rStyle w:val="Style14"/>
          <w:rFonts w:ascii="PT Astra Serif" w:hAnsi="PT Astra Serif" w:cs="PT Astra Serif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559"/>
        <w:gridCol w:w="1701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Наименование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ыноч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ыночная стоимость 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Цена 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Цена продажи           1 кв.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Югорск,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Буряка, д. 8, площадь 675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 54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 2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,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Югорск,                                           ул. Железнодорожная, д. 33,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333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6 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,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. Югорск,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Геологов, д. 9, площадь 57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 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8,18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 3 объектам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1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5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7,46</w:t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реднее значение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 3 объектам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06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1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3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9,1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-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с отступом Знак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spacing w:lineRule="auto" w:line="360"/>
      <w:ind w:left="851" w:right="567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spacing w:lineRule="auto" w:line="360"/>
      <w:ind w:left="851" w:right="567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13:00Z</dcterms:created>
  <dc:creator>Юрист</dc:creator>
  <dc:description/>
  <cp:keywords/>
  <dc:language>en-US</dc:language>
  <cp:lastModifiedBy>Гущина Ирина Анатольевна</cp:lastModifiedBy>
  <cp:lastPrinted>2021-10-01T12:59:00Z</cp:lastPrinted>
  <dcterms:modified xsi:type="dcterms:W3CDTF">2021-10-22T15:02:00Z</dcterms:modified>
  <cp:revision>59</cp:revision>
  <dc:subject/>
  <dc:title>Проект</dc:title>
</cp:coreProperties>
</file>